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-2063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417/23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 и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24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март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кидању Решења број 352-381/08-III/14 од 14.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априла 2008.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кида се Решења број 352-381/08-III/14 које је донео Градоначелник града Крагујевца, дана 14.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априла 2008.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 и 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раду као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 xml:space="preserve">Решењем Градоначелника града Крагујевца, </w:t>
      </w:r>
      <w:r>
        <w:rPr>
          <w:rFonts w:cs="Arial" w:ascii="Arial" w:hAnsi="Arial"/>
          <w:bCs/>
          <w:color w:val="000000"/>
          <w:sz w:val="20"/>
          <w:szCs w:val="20"/>
          <w:lang w:val="ru-RU" w:eastAsia="en-US"/>
        </w:rPr>
        <w:t>број 352-381/08-III/14 од 14.априла 2008.године, дата је сагласност на Одлуку о утврђивању висине трошкова довођења јавне зелене површине у првобитно стање због непрописног заустављања и паркирања возила, коју је донео Управни одбор ЈКП ''Зеленило'' Крагујевац, број 550, на седници одржаној 20.03.2007.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 xml:space="preserve">Разлог доношења овог решења садржан је у потреби укидања аката донетих пре доношења Одлуке о одређивању накнаде за уклањање возила (''Службени гласник Републике Србије'' број 109/09)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Циљ доношења овог решења је стварање правне сигурности у области управљања јавним паркиралиштим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Slavica Neskovic</cp:lastModifiedBy>
  <cp:lastPrinted>2023-03-27T08:11:00Z</cp:lastPrinted>
  <dcterms:modified xsi:type="dcterms:W3CDTF">2023-03-27T06:12:00Z</dcterms:modified>
  <cp:revision>289</cp:revision>
  <dc:subject/>
  <dc:title>  </dc:title>
</cp:coreProperties>
</file>